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2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rFonts w:ascii="Times New Roman CYR" w:hAnsi="Times New Roman CYR" w:cs="Times New Roman CYR"/>
          <w:kern w:val="2"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до </w:t>
      </w:r>
      <w:r>
        <w:rPr>
          <w:rFonts w:cs="Times New Roman CYR" w:ascii="Times New Roman CYR" w:hAnsi="Times New Roman CYR"/>
          <w:kern w:val="2"/>
          <w:sz w:val="28"/>
          <w:szCs w:val="28"/>
          <w:lang w:val="uk-UA"/>
        </w:rPr>
        <w:t>Програми фінансової підтримки та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rFonts w:ascii="Times New Roman CYR" w:hAnsi="Times New Roman CYR" w:cs="Times New Roman CYR"/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val="uk-UA"/>
        </w:rPr>
        <w:t>розвитку обласних комунальних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rFonts w:ascii="Times New Roman CYR" w:hAnsi="Times New Roman CYR" w:cs="Times New Roman CYR"/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val="uk-UA"/>
        </w:rPr>
        <w:t>підприємств та закладів охорони</w:t>
      </w:r>
    </w:p>
    <w:p>
      <w:pPr>
        <w:pStyle w:val="Normal"/>
        <w:widowControl w:val="false"/>
        <w:autoSpaceDE w:val="false"/>
        <w:ind w:left="10490" w:right="-456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  <w:lang w:val="uk-UA"/>
        </w:rPr>
        <w:t>здоров’я Волинської обласної ради</w:t>
      </w:r>
    </w:p>
    <w:p>
      <w:pPr>
        <w:pStyle w:val="Normal"/>
        <w:widowControl w:val="false"/>
        <w:autoSpaceDE w:val="false"/>
        <w:ind w:left="10490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  <w:lang w:val="uk-UA"/>
        </w:rPr>
        <w:t>на 2024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–</w:t>
      </w:r>
      <w:r>
        <w:rPr>
          <w:rFonts w:cs="Times New Roman CYR" w:ascii="Times New Roman CYR" w:hAnsi="Times New Roman CYR"/>
          <w:kern w:val="2"/>
          <w:sz w:val="28"/>
          <w:szCs w:val="28"/>
          <w:lang w:val="uk-UA"/>
        </w:rPr>
        <w:t>2026 роки</w:t>
      </w:r>
    </w:p>
    <w:p>
      <w:pPr>
        <w:pStyle w:val="Normal"/>
        <w:ind w:left="10080" w:hanging="0"/>
        <w:rPr>
          <w:rFonts w:ascii="Times New Roman CYR" w:hAnsi="Times New Roman CYR" w:cs="Times New Roman CYR"/>
          <w:kern w:val="2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ВДАННЯ І ЗАХОДИ РЕАЛІЗАЦІЇ ПРОГРАМИ</w:t>
      </w:r>
    </w:p>
    <w:p>
      <w:pPr>
        <w:pStyle w:val="Normal"/>
        <w:rPr>
          <w:b/>
          <w:b/>
          <w:sz w:val="18"/>
          <w:szCs w:val="18"/>
          <w:lang w:val="uk-UA" w:eastAsia="ru-RU"/>
        </w:rPr>
      </w:pPr>
      <w:r>
        <w:rPr>
          <w:b/>
          <w:sz w:val="18"/>
          <w:szCs w:val="18"/>
          <w:lang w:val="uk-UA" w:eastAsia="ru-RU"/>
        </w:rPr>
      </w:r>
    </w:p>
    <w:p>
      <w:pPr>
        <w:pStyle w:val="Normal"/>
        <w:ind w:firstLine="14459"/>
        <w:jc w:val="right"/>
        <w:rPr>
          <w:bCs/>
          <w:sz w:val="22"/>
          <w:szCs w:val="22"/>
          <w:lang w:val="uk-UA" w:eastAsia="ru-RU"/>
        </w:rPr>
      </w:pPr>
      <w:r>
        <w:rPr>
          <w:bCs/>
          <w:sz w:val="22"/>
          <w:szCs w:val="22"/>
          <w:lang w:val="uk-UA" w:eastAsia="ru-RU"/>
        </w:rPr>
        <w:t>(гривень)</w:t>
      </w:r>
    </w:p>
    <w:tbl>
      <w:tblPr>
        <w:tblW w:w="15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790"/>
        <w:gridCol w:w="3117"/>
        <w:gridCol w:w="856"/>
        <w:gridCol w:w="2120"/>
        <w:gridCol w:w="1134"/>
        <w:gridCol w:w="1418"/>
        <w:gridCol w:w="1134"/>
        <w:gridCol w:w="142"/>
        <w:gridCol w:w="1136"/>
        <w:gridCol w:w="1137"/>
        <w:gridCol w:w="1556"/>
        <w:gridCol w:w="13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№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вдання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міст заходів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ермін виконання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bCs/>
                <w:lang w:val="uk-UA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bCs/>
                <w:lang w:val="uk-UA"/>
              </w:rPr>
              <w:t>Джерела фінансування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сяги фінансування по рока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bCs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" w:right="-108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В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Створення умов для надання медичних послуг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24-20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54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319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</w:rPr>
              <w:t>1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 037 9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uk-UA"/>
              </w:rPr>
              <w:t>3 </w:t>
            </w:r>
            <w:r>
              <w:rPr>
                <w:b/>
                <w:bCs/>
                <w:lang w:val="en-US"/>
              </w:rPr>
              <w:t>236</w:t>
            </w:r>
            <w:r>
              <w:rPr>
                <w:b/>
                <w:bCs/>
                <w:lang w:val="uk-UA"/>
              </w:rPr>
              <w:t> 7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uk-UA"/>
              </w:rPr>
              <w:t>8 044 4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uk-UA"/>
              </w:rPr>
            </w:pPr>
            <w:r>
              <w:rPr>
                <w:bCs/>
                <w:spacing w:val="-6"/>
                <w:lang w:val="uk-UA"/>
              </w:rPr>
              <w:t>Функціонування 14</w:t>
            </w:r>
            <w:r>
              <w:rPr>
                <w:bCs/>
                <w:lang w:val="uk-UA"/>
              </w:rPr>
              <w:t xml:space="preserve"> обласних закладів охорони здоров'я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Розвиток обласних комунальних підприємств та закладів охорони здоров'я Волинської обласної рад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1) розвиток інформаційних технологій, придбання комп'ютерних комплексів для забезпечення медичних працівників автоматизованими робочими місцям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/>
              </w:rPr>
              <w:t>2024-202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uk-UA"/>
              </w:rPr>
              <w:t>53 2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 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2 6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0 53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Забезпечення комп’ютерною технікою автоматизованих робочих місць згідно з табелем оснащення  та відповідності до спроможної мережі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2) розвиток інформаційних технологій, придбання комп’ютерних програм та їх обслуговування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 1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5 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 9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96 19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bidi="uk-UA"/>
              </w:rPr>
            </w:pPr>
            <w:r>
              <w:rPr>
                <w:lang w:val="uk-UA" w:bidi="uk-UA"/>
              </w:rPr>
              <w:t>3) розвиток інформаційних технологій, оплата послуг забезпечення функціонування наявних комп’ютерних програм (медичних, кадрових, фінансових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 w:bidi="uk-UA"/>
              </w:rPr>
            </w:pPr>
            <w:r>
              <w:rPr>
                <w:lang w:val="uk-UA" w:eastAsia="ru-RU" w:bidi="uk-UA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32 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5 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4 4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2 8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Розвиток обласних комунальних підприємств та закладів охорони здоров'я Волинської обласної рад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bidi="uk-UA"/>
              </w:rPr>
            </w:pPr>
            <w:r>
              <w:rPr>
                <w:bCs/>
                <w:lang w:val="uk-UA" w:bidi="uk-UA"/>
              </w:rPr>
              <w:t>4) придбання медичного обладнанн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4-202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17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407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19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 395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 038 6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37</w:t>
            </w:r>
            <w:r>
              <w:rPr>
                <w:lang w:val="uk-UA"/>
              </w:rPr>
              <w:t> 973 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якості надання медичної допомоги, повноцінного функціонування підприємств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5)проведення заходів з кондеціонування обласних закладів охорони здоров'я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uk-UA"/>
              </w:rPr>
              <w:t>70 00</w:t>
            </w: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/>
            </w:pPr>
            <w:r>
              <w:rPr>
                <w:lang w:val="uk-UA"/>
              </w:rPr>
              <w:t>22 620 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0 0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окращення умов перебування хворих в стаціонарі та умов праці медичних працівників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6) проведення капітальних ремонтів, будівництва та реконструкцій приміщень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286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43 0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3 450 3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48</w:t>
            </w:r>
            <w:r>
              <w:rPr>
                <w:lang w:val="uk-UA"/>
              </w:rPr>
              <w:t> 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20 0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34 572 73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7) проведення заходів з облаштування укриття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uk-UA"/>
              </w:rPr>
              <w:t> 807 7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 874 6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 933 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Безпека умов перебування хворих в стаціонарі та умов праці медичних працівників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8) пожежна безпека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lang w:val="uk-UA"/>
              </w:rPr>
              <w:t> 575 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 934 4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455 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2 185 0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9) придбання матеріально-технічного оснащення для здійснення послуг з реабілітації  в обласних закладах охорони здоров'я спроможної мереж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 562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562 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окращення якості надання медичної допомоги, повноцінного функціонування підприємств</w:t>
            </w:r>
          </w:p>
        </w:tc>
      </w:tr>
      <w:tr>
        <w:trPr>
          <w:trHeight w:val="48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554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  <w:lang w:val="uk-UA"/>
              </w:rPr>
              <w:t>22 7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9 666 3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 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uk-UA"/>
              </w:rPr>
              <w:t>5 5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75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27</w:t>
            </w:r>
            <w:r>
              <w:rPr>
                <w:b/>
                <w:bCs/>
                <w:lang w:val="uk-UA"/>
              </w:rPr>
              <w:t>0 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ідтримка обласних комунальних підприємств  та закладів охорони здоров</w:t>
            </w:r>
            <w:r>
              <w:rPr/>
              <w:t>’</w:t>
            </w:r>
            <w:r>
              <w:rPr>
                <w:lang w:val="uk-UA"/>
              </w:rPr>
              <w:t>я Волинської обласної рад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)  оплата праці з нарахуванням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4-20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114</w:t>
            </w:r>
            <w:r>
              <w:rPr>
                <w:b/>
                <w:bCs/>
                <w:lang w:val="uk-UA"/>
              </w:rPr>
              <w:t> 505 5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 743 8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 995 9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28</w:t>
            </w:r>
            <w:r>
              <w:rPr>
                <w:lang w:val="uk-UA"/>
              </w:rPr>
              <w:t> 765 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lang w:val="uk-UA" w:eastAsia="ru-RU"/>
              </w:rPr>
            </w:pPr>
            <w:r>
              <w:rPr>
                <w:spacing w:val="-6"/>
                <w:lang w:val="uk-UA" w:eastAsia="ru-RU"/>
              </w:rPr>
              <w:t>Функціонування 14 обласних закладів охорони здоров'я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ідтримка обласних комунальних підприємств  та закладів охорони здоров</w:t>
            </w:r>
            <w:r>
              <w:rPr/>
              <w:t>’</w:t>
            </w:r>
            <w:r>
              <w:rPr>
                <w:lang w:val="uk-UA"/>
              </w:rPr>
              <w:t>я Волинської обласної рад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2) придбання лікарських засобів, витратних матеріалів, медичних виробів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4-202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  <w:lang w:val="uk-UA"/>
              </w:rPr>
              <w:t> 708 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032 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 244 2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 432 4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lang w:val="uk-UA" w:eastAsia="ru-RU"/>
              </w:rPr>
            </w:pPr>
            <w:r>
              <w:rPr>
                <w:spacing w:val="-6"/>
                <w:lang w:val="uk-UA" w:eastAsia="ru-RU"/>
              </w:rPr>
              <w:t>Функціонування 14 обласних закладів охорони здоров'я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val="uk-UA" w:eastAsia="ru-RU"/>
              </w:rPr>
            </w:pPr>
            <w:r>
              <w:rPr>
                <w:spacing w:val="-6"/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3) придбання продуктів харчування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  <w:lang w:val="uk-UA"/>
              </w:rPr>
              <w:t> 043 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450 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 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74 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 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19 12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35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4) виплата пільгових пенсій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 522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662 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45 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14 6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39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5) інші поточні видатки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  <w:lang w:val="uk-UA"/>
              </w:rPr>
              <w:t> 871 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 647 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 027 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 196 7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6 )забезпечення заходів з відбору біологічного матеріалу (Закон України "Про державну реєстрацію геномної інформації людини"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1 5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Виконання ст.8 Закону України "Про державну реєстрацію геномної інформації людини"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7) забезпечення  заходів зберігання, перевезення (евакуацію) тіл (останків) загиблих військовослужбовців Збройних сил України та інших складових сил оборони для ідентифікації і поховання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 624 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624 34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Повернення тіл полеглих героїв на малу Батьківщину</w:t>
            </w:r>
          </w:p>
        </w:tc>
      </w:tr>
      <w:tr>
        <w:trPr>
          <w:trHeight w:val="4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47</w:t>
            </w:r>
            <w:r>
              <w:rPr>
                <w:b/>
                <w:bCs/>
                <w:lang w:val="uk-UA"/>
              </w:rPr>
              <w:t xml:space="preserve"> 538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 421 5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29</w:t>
            </w:r>
            <w:r>
              <w:rPr>
                <w:b/>
                <w:bCs/>
                <w:lang w:val="uk-UA"/>
              </w:rPr>
              <w:t> 888 2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34</w:t>
            </w:r>
            <w:r>
              <w:rPr>
                <w:b/>
                <w:bCs/>
                <w:lang w:val="uk-UA"/>
              </w:rPr>
              <w:t> 228 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Надання медичних послуг понад обсяги передбачені Законом України "Про державні фінансові гарантії медичного обслуговування населення". Лікування пільгових категорій  населенн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1) забезпечення лікарськими засобами пацієнтів з орфанними захворюваннями  (постанова КМ України  від 31.03.2015 №160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4-202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</w:p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uk-UA"/>
              </w:rPr>
              <w:t> 070 00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 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 57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1 000 0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lang w:val="uk-UA" w:eastAsia="ru-RU"/>
              </w:rPr>
            </w:pPr>
            <w:r>
              <w:rPr>
                <w:spacing w:val="-6"/>
                <w:lang w:val="uk-UA" w:eastAsia="ru-RU"/>
              </w:rPr>
              <w:t>Покращення якості надання медичної допомоги населенню, повноцінного функціонування підприємств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lang w:val="uk-UA" w:eastAsia="ru-RU"/>
              </w:rPr>
            </w:pPr>
            <w:r>
              <w:rPr>
                <w:spacing w:val="-6"/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2) постанова КМ України   від 27.01.2006 № 34 "Про норми харчування та медикаментів ветеранів війни"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lang w:val="uk-UA"/>
              </w:rPr>
              <w:t> 808 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 000 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0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528 2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) зубопротезування  ветеранів війни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 00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000 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Надання медичних послуг понад обсяги передбачені Законом України "Про державні фінансові гарантії медичного обслуговування населення". Лікування пільгових категорій  населенн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4) придбання лікарських засобів, виробів медичного призначення для військовослужбовців,   проведення обстеження військовослужбовців, які перебувають на лікуванні в обласних закладах охорони здоров'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4-202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lang w:val="uk-UA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  <w:lang w:val="uk-UA"/>
              </w:rPr>
              <w:t> 717 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 720 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 890 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 107 4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Покращення якості надання медичної допомоги населенню</w:t>
            </w:r>
          </w:p>
        </w:tc>
      </w:tr>
      <w:tr>
        <w:trPr>
          <w:trHeight w:val="138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5) придбання продуктів харчування для військовослужбовців які перебувають на лікуванні в обласних закладах охорони здоров'я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 803 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500 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605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698 09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126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uk-UA"/>
              </w:rPr>
            </w:pP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) придбання 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кого інвентаря для військовослужбовців, які перебувають на лікуванні в обласних закладах охорони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 0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2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43</w:t>
            </w:r>
            <w:r>
              <w:rPr>
                <w:b/>
                <w:bCs/>
                <w:lang w:val="uk-UA"/>
              </w:rPr>
              <w:t xml:space="preserve"> 799 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 720 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  <w:lang w:val="uk-UA"/>
              </w:rPr>
              <w:t xml:space="preserve"> 545 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uk-UA"/>
              </w:rPr>
              <w:t> 533 6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66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реабілітаційної допомоги військовослужбовцям, членам їхніх сімей, особам, які постраждали внаслідок воєнних дій, збройної агресії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val="uk-UA"/>
              </w:rPr>
              <w:t>1) дооснащення реабілітаційних відділень в обласних закладах охорони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24-202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lang w:val="uk-UA" w:eastAsia="ru-RU"/>
              </w:rPr>
              <w:t>Обласний бюджет, інші джер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7</w:t>
            </w:r>
            <w:r>
              <w:rPr>
                <w:b/>
                <w:bCs/>
                <w:lang w:val="uk-UA"/>
              </w:rPr>
              <w:t> 8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4 </w:t>
            </w:r>
            <w:r>
              <w:rPr>
                <w:lang w:val="uk-UA"/>
              </w:rPr>
              <w:t>785 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  <w:lang w:val="uk-UA"/>
              </w:rPr>
              <w:t> 089 5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окращення якості надання реабілітаційної допомоги військовослужбовцям, членам їхніх сімей, людям, постраждалим внаслідок війни</w:t>
            </w:r>
          </w:p>
        </w:tc>
      </w:tr>
      <w:tr>
        <w:trPr>
          <w:trHeight w:val="69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val="uk-UA"/>
              </w:rPr>
              <w:t>2) проведення поточних капітальних ремонтів та реконструкцій приміщень реабілітаційних відділень в обласних закладах охорони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33</w:t>
            </w:r>
            <w:r>
              <w:rPr>
                <w:b/>
                <w:bCs/>
                <w:lang w:val="uk-UA"/>
              </w:rPr>
              <w:t> 4</w:t>
            </w:r>
            <w:r>
              <w:rPr>
                <w:b/>
                <w:bCs/>
                <w:lang w:val="en-US"/>
              </w:rPr>
              <w:t>58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55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  <w:lang w:val="uk-UA"/>
              </w:rPr>
              <w:t> 4</w:t>
            </w:r>
            <w:r>
              <w:rPr>
                <w:bCs/>
                <w:lang w:val="en-US"/>
              </w:rPr>
              <w:t>58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5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  <w:lang w:val="uk-UA"/>
              </w:rPr>
              <w:t>3 000 0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</w:tr>
      <w:tr>
        <w:trPr>
          <w:trHeight w:val="70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)підвищення кваліфікації фахівців з реабілітації відповідних професій та навчання мультидисциплінарних команд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1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333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5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244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05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36</w:t>
            </w:r>
            <w:r>
              <w:rPr>
                <w:b/>
                <w:bCs/>
                <w:lang w:val="uk-UA"/>
              </w:rPr>
              <w:t> 089 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>
          <w:trHeight w:val="3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 ресурсі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</w:t>
            </w:r>
            <w:r>
              <w:rPr>
                <w:b/>
                <w:bCs/>
                <w:lang w:val="en-US"/>
              </w:rPr>
              <w:t>151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012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75</w:t>
            </w: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8 845 8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0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000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272</w:t>
            </w: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en-US"/>
              </w:rPr>
              <w:t>166</w:t>
            </w:r>
            <w:r>
              <w:rPr>
                <w:b/>
                <w:bCs/>
                <w:lang w:val="uk-UA"/>
              </w:rPr>
              <w:t> 9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</w:tbl>
    <w:p>
      <w:pPr>
        <w:pStyle w:val="Normal"/>
        <w:ind w:right="111" w:hanging="0"/>
        <w:jc w:val="center"/>
        <w:rPr>
          <w:spacing w:val="-6"/>
          <w:sz w:val="24"/>
          <w:szCs w:val="24"/>
          <w:lang w:val="uk-UA" w:eastAsia="ru-RU"/>
        </w:rPr>
      </w:pPr>
      <w:r>
        <w:rPr>
          <w:spacing w:val="-6"/>
          <w:sz w:val="24"/>
          <w:szCs w:val="24"/>
          <w:lang w:val="uk-UA" w:eastAsia="ru-RU"/>
        </w:rPr>
        <w:t>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ind w:firstLine="11766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 2</w:t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2"/>
      <w:gridCol w:w="1843"/>
      <w:gridCol w:w="3118"/>
      <w:gridCol w:w="992"/>
      <w:gridCol w:w="1985"/>
      <w:gridCol w:w="1134"/>
      <w:gridCol w:w="1417"/>
      <w:gridCol w:w="1134"/>
      <w:gridCol w:w="1276"/>
      <w:gridCol w:w="1181"/>
      <w:gridCol w:w="1512"/>
    </w:tblGrid>
    <w:tr>
      <w:trPr/>
      <w:tc>
        <w:tcPr>
          <w:tcW w:w="3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1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2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4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9</w:t>
          </w:r>
        </w:p>
      </w:tc>
      <w:tc>
        <w:tcPr>
          <w:tcW w:w="1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10</w:t>
          </w:r>
        </w:p>
      </w:tc>
      <w:tc>
        <w:tcPr>
          <w:tcW w:w="15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11</w:t>
          </w:r>
        </w:p>
      </w:tc>
    </w:tr>
  </w:tbl>
  <w:p>
    <w:pPr>
      <w:pStyle w:val="Header"/>
      <w:ind w:firstLine="11766"/>
      <w:jc w:val="right"/>
      <w:rPr>
        <w:sz w:val="4"/>
        <w:szCs w:val="4"/>
        <w:lang w:val="uk-UA"/>
      </w:rPr>
    </w:pPr>
    <w:r>
      <w:rPr>
        <w:sz w:val="4"/>
        <w:szCs w:val="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849" w:hanging="0"/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82">
    <w:name w:val="rvts82"/>
    <w:qFormat/>
    <w:rPr/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локування тексту"/>
    <w:basedOn w:val="Normal"/>
    <w:qFormat/>
    <w:pPr>
      <w:ind w:left="7797" w:right="849" w:hanging="0"/>
    </w:pPr>
    <w:rPr>
      <w:lang w:val="uk-UA"/>
    </w:rPr>
  </w:style>
  <w:style w:type="paragraph" w:styleId="Endnote">
    <w:name w:val="Endnote Text"/>
    <w:basedOn w:val="Normal"/>
    <w:pPr/>
    <w:rPr/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1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6:18:00Z</dcterms:created>
  <dc:creator>Nata</dc:creator>
  <dc:description/>
  <cp:keywords/>
  <dc:language>en-US</dc:language>
  <cp:lastModifiedBy>Пользователь Windows</cp:lastModifiedBy>
  <cp:lastPrinted>2025-03-04T10:41:00Z</cp:lastPrinted>
  <dcterms:modified xsi:type="dcterms:W3CDTF">2025-03-04T09:56:00Z</dcterms:modified>
  <cp:revision>10</cp:revision>
  <dc:subject/>
  <dc:title>Додаток 22   до пункту 9</dc:title>
</cp:coreProperties>
</file>