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4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до </w:t>
      </w: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Програми фінансової підтримки та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розвитку обласних комунальних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підприємств та закладів охорони</w:t>
      </w:r>
    </w:p>
    <w:p>
      <w:pPr>
        <w:pStyle w:val="Normal"/>
        <w:widowControl w:val="false"/>
        <w:autoSpaceDE w:val="false"/>
        <w:ind w:left="10490" w:right="-456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здоров’я Волинської обласної ради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uk-UA"/>
        </w:rPr>
        <w:t>на 2024–2026 роки</w:t>
      </w:r>
    </w:p>
    <w:p>
      <w:pPr>
        <w:pStyle w:val="Normal"/>
        <w:ind w:left="10080" w:hanging="0"/>
        <w:rPr>
          <w:rFonts w:ascii="Times New Roman CYR" w:hAnsi="Times New Roman CYR" w:cs="Times New Roman CYR"/>
          <w:kern w:val="2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КАЗНИКИ РЕЗУЛЬТАТИВНОСТІ ПРОГРАМИ</w:t>
      </w:r>
    </w:p>
    <w:p>
      <w:pPr>
        <w:pStyle w:val="Normal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8"/>
        <w:gridCol w:w="4012"/>
        <w:gridCol w:w="1563"/>
        <w:gridCol w:w="1580"/>
        <w:gridCol w:w="1429"/>
        <w:gridCol w:w="1429"/>
        <w:gridCol w:w="1429"/>
        <w:gridCol w:w="149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№ </w:t>
            </w:r>
            <w:r>
              <w:rPr>
                <w:sz w:val="22"/>
                <w:szCs w:val="22"/>
                <w:lang w:val="uk-UA" w:eastAsia="ru-RU"/>
              </w:rPr>
              <w:t>з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завдання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показників виконання завданн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диниця виміру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хідні дані на початок дії Програми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начення показник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 тому числі за рокам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сьог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bookmarkStart w:id="0" w:name="_Hlk149814622"/>
            <w:bookmarkEnd w:id="0"/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творення умов для надання медичних послуг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плата комунальних послуг та енергоносії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заклад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Розвиток інформаційних технологій, придбання комп'ютерних комплексів для забезпечення медичних працівників автоматизованими робочими місц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ш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Розвиток інформаційних технологій, придбання комп’ютерних програм та їх обслуговуванн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Розвиток інформаційних технологій, оплата послуг забезпечення функціонування наявних комп’ютерних програм (медичних, кадрових, фінансови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медичного обладн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оведення заходів з кондиціонування обласних закладів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1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оведення капітальних ремонтів, будівництва та реконструкцій приміщен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едення заходів з облаштування укритт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жежна безпе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матеріально-технічного оснащення для здійснення послуг з реабілітації  в обласних закладах охорони здоров'я спроможної мереж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відділен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ідтримка обласних комунальних підприємств  та закладів охорони здоров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sz w:val="22"/>
                <w:szCs w:val="22"/>
                <w:lang w:val="uk-UA" w:eastAsia="ru-RU"/>
              </w:rPr>
              <w:t>я Волинської обласної рад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Оплата праці з нарахуванням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заклад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 лікарських засобів, витратних матеріалів, медичних виробів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продуктів харчуванн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Виплата пільгових пенсій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Інші поточні видатки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Забезпечення заходів з відбору біологічного матеріалу (Закон України "Про державну реєстрацію геномної інформації людини"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35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Забезпечення заходів зберігання, перевезення (евакуацію) тіл (останків) загиблих військовослужбовців Збройних сил України та інших складових сил оборони для ідентифікації і похо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рейс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5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населенн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Забезпечення лікарськими засобами пацієнтів з орфанними захворюваннями  (постанова КМ України  №160 від 31.03.2015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пацієн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5</w:t>
            </w:r>
          </w:p>
        </w:tc>
      </w:tr>
      <w:tr>
        <w:trPr>
          <w:trHeight w:val="2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Зубопротезування  ветеранів війн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6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лікарських засобів, виробів медичного призначення для військовослужбовців, проведення обстеження військовослужбовців, які перебувають на лікуванні в обласних закладах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298</w:t>
            </w:r>
          </w:p>
        </w:tc>
      </w:tr>
      <w:tr>
        <w:trPr>
          <w:trHeight w:val="4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продуктів харчуванн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578</w:t>
            </w:r>
          </w:p>
        </w:tc>
      </w:tr>
      <w:tr>
        <w:trPr>
          <w:trHeight w:val="8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м'якого інвентар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52</w:t>
            </w:r>
          </w:p>
        </w:tc>
      </w:tr>
      <w:tr>
        <w:trPr>
          <w:trHeight w:val="87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дання реабілітаційної допомоги військовослужбовцям, членам їхніх сіме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собам, які постраждали внаслідок воєнних дій, збройної агресії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оснащення реабілітаційних відділень обласних в обласних закладах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відділен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едення поточних капітальних ремонтів приміщень реабілітаційних відділень в обласних закладах охорони здоров'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ідвищення кваліфікації фахівців з реабілітації відповідних професій та навчання мультидисциплінарних команд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фахівц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</w:t>
            </w:r>
          </w:p>
        </w:tc>
      </w:tr>
    </w:tbl>
    <w:p>
      <w:pPr>
        <w:pStyle w:val="Normal"/>
        <w:ind w:right="111" w:hanging="0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</w:r>
    </w:p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firstLine="11766"/>
      <w:jc w:val="right"/>
      <w:rPr/>
    </w:pPr>
    <w:r>
      <w:rPr/>
      <w:t>Продовження додатка 4</w:t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2409"/>
      <w:gridCol w:w="4678"/>
      <w:gridCol w:w="1276"/>
      <w:gridCol w:w="1276"/>
      <w:gridCol w:w="1559"/>
      <w:gridCol w:w="1559"/>
      <w:gridCol w:w="1276"/>
      <w:gridCol w:w="1276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9</w:t>
          </w:r>
        </w:p>
      </w:tc>
    </w:tr>
  </w:tbl>
  <w:p>
    <w:pPr>
      <w:pStyle w:val="Header"/>
      <w:ind w:firstLine="11766"/>
      <w:jc w:val="both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6:00Z</dcterms:created>
  <dc:creator>Nata</dc:creator>
  <dc:description/>
  <cp:keywords/>
  <dc:language>en-US</dc:language>
  <cp:lastModifiedBy>Пользователь Windows</cp:lastModifiedBy>
  <cp:lastPrinted>2025-01-14T09:31:00Z</cp:lastPrinted>
  <dcterms:modified xsi:type="dcterms:W3CDTF">2025-03-04T09:54:00Z</dcterms:modified>
  <cp:revision>42</cp:revision>
  <dc:subject/>
  <dc:title>Додаток 22   до пункту 9</dc:title>
</cp:coreProperties>
</file>